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.08.2019 №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left="720" w:hanging="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"/>
        <w:gridCol w:w="6617"/>
      </w:tblGrid>
      <w:tr>
        <w:trPr>
          <w:trHeight w:val="536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клад лікарів, які залучаються до медичного огляду юнакі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03-2005 років  народження  у жовтні-грудні 2019 ро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510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ЛА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- отоларинголог</w:t>
            </w:r>
          </w:p>
        </w:tc>
      </w:tr>
      <w:tr>
        <w:trPr>
          <w:trHeight w:val="720" w:hRule="atLeast"/>
        </w:trPr>
        <w:tc>
          <w:tcPr>
            <w:tcW w:w="3510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ЖИГУН 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- хірург</w:t>
            </w:r>
          </w:p>
        </w:tc>
      </w:tr>
      <w:tr>
        <w:trPr>
          <w:trHeight w:val="720" w:hRule="atLeast"/>
        </w:trPr>
        <w:tc>
          <w:tcPr>
            <w:tcW w:w="3510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ГОЙДА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стоматолог</w:t>
            </w:r>
          </w:p>
        </w:tc>
      </w:tr>
      <w:tr>
        <w:trPr>
          <w:trHeight w:val="720" w:hRule="atLeast"/>
        </w:trPr>
        <w:tc>
          <w:tcPr>
            <w:tcW w:w="3510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Ц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нисимі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офтальмолог</w:t>
            </w:r>
          </w:p>
        </w:tc>
      </w:tr>
      <w:tr>
        <w:trPr>
          <w:trHeight w:val="500" w:hRule="atLeast"/>
        </w:trPr>
        <w:tc>
          <w:tcPr>
            <w:tcW w:w="3520" w:type="dxa"/>
            <w:gridSpan w:val="2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НЧУ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6617" w:type="dxa"/>
            <w:tcBorders/>
          </w:tcPr>
          <w:p>
            <w:pPr>
              <w:pStyle w:val="211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- психіатр</w:t>
            </w:r>
          </w:p>
        </w:tc>
      </w:tr>
      <w:tr>
        <w:trPr>
          <w:trHeight w:val="400" w:hRule="atLeast"/>
        </w:trPr>
        <w:tc>
          <w:tcPr>
            <w:tcW w:w="3510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Х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Петрі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невропатолог</w:t>
            </w:r>
          </w:p>
        </w:tc>
      </w:tr>
      <w:tr>
        <w:trPr>
          <w:trHeight w:val="500" w:hRule="atLeast"/>
        </w:trPr>
        <w:tc>
          <w:tcPr>
            <w:tcW w:w="3520" w:type="dxa"/>
            <w:gridSpan w:val="2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ВАЙЛО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іна Олексіївна</w:t>
            </w:r>
          </w:p>
        </w:tc>
        <w:tc>
          <w:tcPr>
            <w:tcW w:w="6617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- дерматолог</w:t>
            </w:r>
          </w:p>
        </w:tc>
      </w:tr>
      <w:tr>
        <w:trPr>
          <w:trHeight w:val="851" w:hRule="atLeast"/>
        </w:trPr>
        <w:tc>
          <w:tcPr>
            <w:tcW w:w="3510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ЕШИНСЬКА 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Дмитрі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терапевт</w:t>
            </w:r>
          </w:p>
        </w:tc>
      </w:tr>
    </w:tbl>
    <w:p>
      <w:pPr>
        <w:pStyle w:val="Normal"/>
        <w:ind w:left="720" w:hanging="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22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</w:t>
      </w:r>
    </w:p>
    <w:p>
      <w:pPr>
        <w:pStyle w:val="22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.08.2019 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Lis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та проведення диспансеризації юнаків</w:t>
      </w:r>
    </w:p>
    <w:p>
      <w:pPr>
        <w:pStyle w:val="Lis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3-2005 років народження у Ковельському районі</w:t>
      </w:r>
    </w:p>
    <w:p>
      <w:pPr>
        <w:pStyle w:val="Lis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2268"/>
        <w:gridCol w:w="2409"/>
        <w:gridCol w:w="851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мін 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Видати наказ по МТМО  «Про проведення диспансеризації та призначення лікарів-фахівців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7.09.2019 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ного лікаря з дитинства та пологової допомоги Ковельського МТ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ити та скласти перелік навчальних закладі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2.10.2019 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 райдержадмініст-ра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Витребувати списки юнаків по ф.048, які підпадають  диспансеризації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1.10.2019 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ного лікаря з дитинства та пологової допомоги Ковельського МТ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Скласти план-графік за днями здачі аналізів, проходження ФГ - обстеження та проходження медичної комісії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1.10.2019 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ного лікаря з дитинства та пологової допомоги Ковельського МТ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Під час проведення диспансеризації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napToGrid w:val="false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uk-UA"/>
              </w:rPr>
              <w:t>- лікарям - фахівцям призначати лікування та направляти на планове оздоровлення чи обстеження підлітків з виявленою патологією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-грудень      2019 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- фахівц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uk-UA"/>
              </w:rPr>
              <w:t>- лікарям-фахівцям підготувати звіт про виконану роботу та скласти список підлітків, потребуючих оздоровленн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30.12.2019 р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- фахівц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</w:t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.08.2019 №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Г Р А Ф І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ходження диспансеризації юнаками 2003-2005  років наро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19"/>
        <w:gridCol w:w="2167"/>
        <w:gridCol w:w="194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органу місцевого самоврядування, навчального заклад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допризовникі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ходженн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: ЗЗСО с. Біл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лашівська сільська ра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:  ЗЗСО с. Велицьк,  ЗЗСО с. Підріжжя,  ЗЗСО с. Мельниц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- 29.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бська селищна рада:                      НВК «ЗЗСО  –  гімназія»  смт Голоби,                            ЗЗСО с. Поповичі, ЗЗСО  с. Радош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19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тищенська сільська рада:            ЗЗСО  с. Доротищ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нівська сільська рада:                ЗЗСО  с. Дроздн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івська сільська рада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СО с. Дубіве,  ЗЗСО  с. Вербка,       ЗЗСО  с. Облап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-06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а сільська рада:  ЗЗСО  с. Зеле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лодяжненська сільська рада:            ЗЗСО с. Колодяжене ,                           ЗЗСО с. Скулин, ЗЗСО с. Кричевичі,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СО с. Уховець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тівська сільська рада:                 ЗЗСО с. Любиті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-27.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линецька селищна рада:                ЗЗСО смт Люблинець,            Люблинецька школа-інтернат,             ЗЗСО с. Мощена, ЗЗСО с.  Старі Кошари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12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ська сільська рада:                    ОЗСО Поворський ліцей,                      ЗЗСО с. Пісочне,  ЗЗСО с. Козлинич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ойкутська сільська рада: ЗЗСО с. Тойку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ризовники, які не включені в зведений список за різних прич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/>
        <w:tab/>
        <w:t xml:space="preserve">       </w:t>
      </w:r>
      <w:r>
        <w:rPr>
          <w:lang w:val="uk-UA"/>
        </w:rPr>
        <w:t xml:space="preserve">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Додаток 4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 xml:space="preserve">голови райдержадміністрації                                                                                                  .08.2019 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Г Р А Ф І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ходження флюрограф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юнаками 20023-2005 років наро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19"/>
        <w:gridCol w:w="2167"/>
        <w:gridCol w:w="194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органу місцевого самоврядування, навчального заклад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допризовникі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ходженн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: ЗЗСО с. Біл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лашівська сільська ра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:  ЗЗСО с. Велицьк,  ЗЗСО с. Підріжжя,  ЗЗСО с. Мельниц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11- 29.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бська селищна рада:                      НВК «ЗЗСО  –  гімназія»  смт Голоби,                            ЗЗСО с. Поповичі, ЗЗСО  с. Радош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19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тищенська сільська рада:            ЗЗСО  с. Доротищ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нівська сільська рада:                ЗЗСО  с. Дроздн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івська сільська рада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СО с. Дубіве,  ЗЗСО  с. Вербка,       ЗЗСО  с. Облап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-06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а сільська рада:  ЗЗСО  с. Зеле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9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лодяжненська сільська рада:            ЗЗСО с. Колодяжене ,                           ЗЗСО с. Скулин, ЗЗСО с. Кричевичі,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СО с. Уховець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тівська сільська рада:                 ЗЗСО с. Любиті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-27.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линецька селищна рада:                ЗЗСО смт Люблинець,            Люблинецька школа-інтернат,             ЗЗСО с. Мощена, ЗЗСО с.  Старі Кошари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-12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ська сільська рада:                    ОЗСО Поворський ліцей,                      ЗЗСО с. Пісочне,  ЗЗСО с. Козлинич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ойкутська сільська рада: ЗЗСО с. Тойку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ризовники, які не включені в зведений список за різних прич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right="62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3"/>
        </w:tabs>
        <w:ind w:left="114" w:hanging="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rial" w:hAnsi="Arial" w:cs="Arial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4"/>
      <w:lang w:val="uk-UA"/>
    </w:rPr>
  </w:style>
  <w:style w:type="character" w:styleId="21">
    <w:name w:val="Основни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0"/>
      <w:szCs w:val="30"/>
      <w:shd w:fill="FFFFFF" w:val="clear"/>
    </w:rPr>
  </w:style>
  <w:style w:type="character" w:styleId="5">
    <w:name w:val="Основний текст (5)_"/>
    <w:qFormat/>
    <w:rPr>
      <w:rFonts w:ascii="Sylfaen" w:hAnsi="Sylfaen" w:eastAsia="Sylfaen" w:cs="Sylfaen"/>
      <w:sz w:val="21"/>
      <w:szCs w:val="21"/>
      <w:shd w:fill="FFFFFF" w:val="clear"/>
    </w:rPr>
  </w:style>
  <w:style w:type="character" w:styleId="2105pt">
    <w:name w:val="Основний текст (2) + 10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105pt2pt">
    <w:name w:val="Основний текст (2) + 10;5 pt;І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4959" w:hanging="0"/>
      <w:jc w:val="both"/>
    </w:pPr>
    <w:rPr>
      <w:rFonts w:ascii="Arial" w:hAnsi="Arial" w:cs="Arial"/>
      <w:sz w:val="24"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ind w:right="4818" w:hanging="0"/>
      <w:jc w:val="both"/>
    </w:pPr>
    <w:rPr>
      <w:rFonts w:ascii="Arial" w:hAnsi="Arial" w:cs="Arial"/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ий текст (2)"/>
    <w:basedOn w:val="Normal"/>
    <w:qFormat/>
    <w:pPr>
      <w:widowControl w:val="false"/>
      <w:shd w:fill="FFFFFF" w:val="clear"/>
      <w:spacing w:lineRule="atLeast" w:line="0" w:before="660" w:after="300"/>
      <w:ind w:hanging="400"/>
      <w:jc w:val="center"/>
    </w:pPr>
    <w:rPr>
      <w:rFonts w:ascii="Sylfaen" w:hAnsi="Sylfaen" w:eastAsia="Sylfaen" w:cs="Sylfaen"/>
      <w:sz w:val="26"/>
      <w:szCs w:val="26"/>
      <w:lang w:val="uk-UA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0"/>
      <w:szCs w:val="30"/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250"/>
      <w:jc w:val="center"/>
    </w:pPr>
    <w:rPr>
      <w:rFonts w:ascii="Sylfaen" w:hAnsi="Sylfaen" w:eastAsia="Sylfaen" w:cs="Sylfaen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03:00Z</dcterms:created>
  <dc:creator>Admin</dc:creator>
  <dc:description/>
  <cp:keywords/>
  <dc:language>en-US</dc:language>
  <cp:lastModifiedBy>Мацюк</cp:lastModifiedBy>
  <cp:lastPrinted>2018-09-13T12:10:00Z</cp:lastPrinted>
  <dcterms:modified xsi:type="dcterms:W3CDTF">2019-09-06T07:21:00Z</dcterms:modified>
  <cp:revision>51</cp:revision>
  <dc:subject/>
  <dc:title>Додаток 1</dc:title>
</cp:coreProperties>
</file>